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152400</wp:posOffset>
                </wp:positionV>
                <wp:extent cx="5782310" cy="8518525"/>
                <wp:effectExtent l="19050" t="19050" r="19685" b="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8518680"/>
                          <a:chOff x="0" y="0"/>
                          <a:chExt cx="5782320" cy="851868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汨罗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82320" cy="80244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2920" y="3812040"/>
                            <a:ext cx="113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3731760"/>
                            <a:ext cx="913680" cy="297360"/>
                          </a:xfrm>
                          <a:prstGeom prst="wedgeRoundRectCallout">
                            <a:avLst>
                              <a:gd name="adj1" fmla="val -137777"/>
                              <a:gd name="adj2" fmla="val 1324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厂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8123400"/>
                            <a:ext cx="21711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附图1  项目地理位置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4" descr="page-0005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280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1.75pt;margin-top:12pt;width:455.3pt;height:670.7pt" coordorigin="-435,240" coordsize="9106,13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t" o:allowincell="f" style="position:absolute;left:-435;top:240;width:9105;height:12636;mso-wrap-style:none;v-text-anchor:middle" type="_x0000_t75">
                  <v:imagedata r:id="rId4" o:detectmouseclick="t"/>
                  <v:stroke color="black" weight="19080" joinstyle="miter" endcap="flat"/>
                  <w10:wrap type="none"/>
                </v:shape>
                <v:rect id="shape_0" ID="矩形 11" fillcolor="white" stroked="t" o:allowincell="f" style="position:absolute;left:4184;top:6243;width:177;height:311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2" fillcolor="white" stroked="t" o:allowincell="f" style="position:absolute;left:5699;top:6117;width:1438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厂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3033;width:341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7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附图1  项目地理位置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4" stroked="f" o:allowincell="f" style="position:absolute;left:-435;top:240;width:1303;height:18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1:15Z</dcterms:created>
  <dc:creator>Administrator</dc:creator>
  <dc:description/>
  <dc:language>en-US</dc:language>
  <cp:lastModifiedBy>Administrator</cp:lastModifiedBy>
  <dcterms:modified xsi:type="dcterms:W3CDTF">2016-06-30T03:0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